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sie Adamek</w:t>
      </w:r>
    </w:p>
    <w:p>
      <w:pPr>
        <w:pStyle w:val="Normal"/>
        <w:jc w:val="center"/>
        <w:rPr/>
      </w:pPr>
      <w:r>
        <w:rPr/>
        <w:t>Thematic instruction</w:t>
      </w:r>
    </w:p>
    <w:p>
      <w:pPr>
        <w:pStyle w:val="Normal"/>
        <w:rPr/>
      </w:pPr>
      <w:r>
        <w:rPr/>
        <w:t xml:space="preserve">The essential question asked in the novel </w:t>
      </w:r>
      <w:r>
        <w:rPr>
          <w:u w:val="single"/>
        </w:rPr>
        <w:t>Number the stars</w:t>
      </w:r>
      <w:r>
        <w:rPr/>
        <w:t xml:space="preserve"> by Lois Lowry is “what does it take to be a free person and a good friend. The answer to my question is that you should always stand up for what you think is right. An example of this is when your friend tells you to do something and you know that you’re going to be in trouble, than you should tell your friend that you don’t think it’s a good idea and you’re not going to do it. The main characters in my novel are Annemarie and her best friend Ellen. I think that Annemarie is a caring, smart, and brave character. An example of Annemarie’s bravery is when it was World War 2 and there where German solders all around and she still had the guts to go into to the woods and deliver an illegal message to her uncle. And if they would of caught her she would be executed. Ellen is a confident, loving, honest character. An example of her confidence was when the German solders asked a bunch of questions to Ellen and she was confident with no hesitation in her answers. The story takes place in a very small city named Ostamberg during the World War 2. Thus, it is a good example of historical fiction, because the novel is set during the World War 2, which occurred from 554-561. </w:t>
      </w:r>
    </w:p>
    <w:p>
      <w:pPr>
        <w:pStyle w:val="Normal"/>
        <w:ind w:firstLine="720"/>
        <w:rPr/>
      </w:pPr>
      <w:r>
        <w:rPr/>
        <w:t xml:space="preserve">The main problem or conflict in my novel is that the Nazis were taking over the city of Ostamberg and the Nazis would kidnap the Jews and execute them. And the worst part about all this is that Annemarie’s best friend Ellen was Jewish. The problem is solved when Annemarie and her family take Ellen and her family with 4 other Jewish families get in Annemarie’s uncles boat and hide under the port bow and the families sail off deep into the ocean to a different city called Longturn. The message of my story is that you should never just give up because you think that you can’t do it. You need to fight for what you think is right. An example of my thinking is that when Annemarie is being question about her Jewish friend Ellen. When they question Annemarie too much she was going to brake and tell them that her friend is Jewish but she didn’t. That shows confidence and strength because Annemarie had the strength to pull her self up and did not show fear to the solders but also showing confidence because she acted like she wasn’t worried about anything and didn’t know anything. Another example of confidence is when Annemarie had to tell her best friend Ellen about her bigger sister who had unfourtunally past away because of a bad car accident and even though Annemarie was crying on the inside she was showing confidence on her face by not crying. This connects with the message of the story because you have to have confidence even in you’re worst moments to carry on strong.  </w:t>
      </w:r>
    </w:p>
    <w:p>
      <w:pPr>
        <w:pStyle w:val="Normal"/>
        <w:rPr/>
      </w:pPr>
      <w:r>
        <w:rPr/>
        <w:tab/>
        <w:t xml:space="preserve">Finally, when Annemarie is not afraid she tells the solders off. We see that when the solders stop her and make fun of her and she says” How about you stop worrying about what  everyone else is wearing and start doing your job, like you were assigned to do. After that the solders had nothing else to say but to steel her bread and feed it to their devilish dogs and run off laughing. This shows self-confidence because Annemarie feels good both on the inside and out about what she had said and standing up for what she believes in. </w:t>
      </w:r>
    </w:p>
    <w:p>
      <w:pPr>
        <w:pStyle w:val="Normal"/>
        <w:rPr/>
      </w:pPr>
      <w:r>
        <w:rPr/>
      </w:r>
    </w:p>
    <w:p>
      <w:pPr>
        <w:pStyle w:val="Normal"/>
        <w:rPr/>
      </w:pPr>
      <w:r>
        <w:rPr/>
        <w:tab/>
        <w:t xml:space="preserve">In conclusion, the message of the historical fiction novel, </w:t>
      </w:r>
      <w:r>
        <w:rPr>
          <w:u w:val="single"/>
        </w:rPr>
        <w:t xml:space="preserve">Number the stars </w:t>
      </w:r>
      <w:r>
        <w:rPr/>
        <w:t>by Lois</w:t>
      </w:r>
      <w:r>
        <w:rPr>
          <w:u w:val="single"/>
        </w:rPr>
        <w:t xml:space="preserve"> </w:t>
      </w:r>
      <w:r>
        <w:rPr/>
        <w:t>Lowry is be confident the rest of your way of being an adult. This message is important to learn or know, because if your not confident you will be a push over or put you’re self down. I will use this lesson in my own life when I won’t thin that I have mad the right decision about something important than I will still have my head held high. And not back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08:00Z</dcterms:created>
  <dc:creator>User</dc:creator>
  <dc:description/>
  <cp:keywords/>
  <dc:language>en-US</dc:language>
  <cp:lastModifiedBy>user</cp:lastModifiedBy>
  <dcterms:modified xsi:type="dcterms:W3CDTF">2011-03-24T00:08:00Z</dcterms:modified>
  <cp:revision>2</cp:revision>
  <dc:subject/>
  <dc:title>Cassie Adamek</dc:title>
</cp:coreProperties>
</file>